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APOLUOGO                              </w:t>
      </w:r>
      <w:r>
        <w:rPr>
          <w:rFonts w:cs="Arial" w:ascii="Arial" w:hAnsi="Arial"/>
          <w:sz w:val="22"/>
        </w:rPr>
        <w:t xml:space="preserve">Denom.: </w:t>
      </w:r>
      <w:r>
        <w:rPr>
          <w:rFonts w:cs="Arial" w:ascii="Arial" w:hAnsi="Arial"/>
          <w:b/>
          <w:bCs/>
          <w:sz w:val="22"/>
        </w:rPr>
        <w:t>RN 6</w:t>
        <w:tab/>
      </w:r>
      <w:r>
        <w:rPr>
          <w:rFonts w:cs="Arial" w:ascii="Arial" w:hAnsi="Arial"/>
          <w:sz w:val="22"/>
        </w:rPr>
        <w:tab/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14.250</w:t>
        <w:tab/>
        <w:t xml:space="preserve">  S.F. mq         -      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21914130"/>
      <w:bookmarkStart w:id="1" w:name="__Fieldmark__0_21914130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T. mc/mq    0,30</w:t>
        <w:tab/>
        <w:t xml:space="preserve">  I.F. mc/mq     -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21914130"/>
      <w:bookmarkStart w:id="3" w:name="__Fieldmark__1_21914130"/>
      <w:bookmarkEnd w:id="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completame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21914130"/>
      <w:bookmarkStart w:id="5" w:name="__Fieldmark__2_21914130"/>
      <w:bookmarkEnd w:id="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 xml:space="preserve">   </w:t>
        <w:tab/>
        <w:tab/>
        <w:tab/>
        <w:tab/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21914130"/>
      <w:bookmarkStart w:id="7" w:name="__Fieldmark__3_21914130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05pt" to="215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21914130"/>
      <w:bookmarkStart w:id="9" w:name="__Fieldmark__4_21914130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48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abitanti n°</w:t>
        <w:tab/>
        <w:t xml:space="preserve"> </w:t>
        <w:tab/>
        <w:t xml:space="preserve"> 48          Dichiarazione di inizio Attività </w:t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21914130"/>
      <w:bookmarkStart w:id="11" w:name="__Fieldmark__5_21914130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 xml:space="preserve">       (2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21914130"/>
      <w:bookmarkStart w:id="13" w:name="__Fieldmark__6_21914130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 xml:space="preserve">       (1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21914130"/>
      <w:bookmarkStart w:id="15" w:name="__Fieldmark__7_21914130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</w:t>
      </w: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 xml:space="preserve">       (4) </w:t>
      </w:r>
    </w:p>
    <w:p>
      <w:pPr>
        <w:pStyle w:val="Normal"/>
        <w:rPr/>
      </w:pPr>
      <w:r>
        <w:rPr>
          <w:rFonts w:cs="Arial" w:ascii="Arial" w:hAnsi="Arial"/>
          <w:sz w:val="22"/>
        </w:rPr>
        <w:t>Calcolato su C.I.T.  &gt;2000</w:t>
        <w:tab/>
        <w:t xml:space="preserve">   </w:t>
      </w:r>
      <w:r>
        <w:rPr>
          <w:rFonts w:cs="Arial" w:ascii="Arial" w:hAnsi="Arial"/>
          <w:sz w:val="22"/>
          <w:lang w:val="de-DE"/>
        </w:rPr>
        <w:t>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 xml:space="preserve">   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7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4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7,2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   2.00</w:t>
        <w:tab/>
        <w:tab/>
        <w:t xml:space="preserve">          12.50   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   2.50</w:t>
        <w:tab/>
        <w:tab/>
        <w:t xml:space="preserve">          25.00   2.330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(3)  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</w:rPr>
        <w:t>-1300=1030mq in +rispetto ai 25mq/ab</w:t>
      </w: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21914130"/>
      <w:bookmarkStart w:id="17" w:name="__Fieldmark__8_21914130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21914130"/>
      <w:bookmarkStart w:id="19" w:name="__Fieldmark__9_21914130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21914130"/>
      <w:bookmarkStart w:id="21" w:name="__Fieldmark__10_21914130"/>
      <w:bookmarkEnd w:id="2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21914130"/>
      <w:bookmarkStart w:id="23" w:name="__Fieldmark__11_21914130"/>
      <w:bookmarkEnd w:id="2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21914130"/>
      <w:bookmarkStart w:id="25" w:name="__Fieldmark__12_21914130"/>
      <w:bookmarkEnd w:id="2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21914130"/>
      <w:bookmarkStart w:id="27" w:name="__Fieldmark__13_21914130"/>
      <w:bookmarkEnd w:id="2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21914130"/>
      <w:bookmarkStart w:id="29" w:name="__Fieldmark__14_21914130"/>
      <w:bookmarkEnd w:id="2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21914130"/>
      <w:bookmarkStart w:id="31" w:name="__Fieldmark__15_21914130"/>
      <w:bookmarkEnd w:id="3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21914130"/>
      <w:bookmarkStart w:id="33" w:name="__Fieldmark__16_21914130"/>
      <w:bookmarkEnd w:id="3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21914130"/>
      <w:bookmarkStart w:id="35" w:name="__Fieldmark__17_21914130"/>
      <w:bookmarkEnd w:id="3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5pt" to="-9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69850</wp:posOffset>
                </wp:positionV>
                <wp:extent cx="0" cy="4686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.5pt" to="513pt,37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21914130"/>
      <w:bookmarkStart w:id="37" w:name="__Fieldmark__18_21914130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21914130"/>
      <w:bookmarkStart w:id="39" w:name="__Fieldmark__19_21914130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21914130"/>
      <w:bookmarkStart w:id="41" w:name="__Fieldmark__20_21914130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21914130"/>
      <w:bookmarkStart w:id="43" w:name="__Fieldmark__21_21914130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21914130"/>
      <w:bookmarkStart w:id="45" w:name="__Fieldmark__22_21914130"/>
      <w:bookmarkEnd w:id="4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21914130"/>
      <w:bookmarkStart w:id="47" w:name="__Fieldmark__23_21914130"/>
      <w:bookmarkEnd w:id="4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21914130"/>
      <w:bookmarkStart w:id="49" w:name="__Fieldmark__24_21914130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21914130"/>
      <w:bookmarkStart w:id="51" w:name="__Fieldmark__25_21914130"/>
      <w:bookmarkEnd w:id="5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21914130"/>
      <w:bookmarkStart w:id="53" w:name="__Fieldmark__26_21914130"/>
      <w:bookmarkEnd w:id="5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21914130"/>
      <w:bookmarkStart w:id="55" w:name="__Fieldmark__27_21914130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21914130"/>
      <w:bookmarkStart w:id="57" w:name="__Fieldmark__28_21914130"/>
      <w:bookmarkEnd w:id="5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21914130"/>
      <w:bookmarkStart w:id="59" w:name="__Fieldmark__29_21914130"/>
      <w:bookmarkEnd w:id="5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21914130"/>
      <w:bookmarkStart w:id="61" w:name="__Fieldmark__30_21914130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21914130"/>
      <w:bookmarkStart w:id="63" w:name="__Fieldmark__31_21914130"/>
      <w:bookmarkEnd w:id="6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21914130"/>
      <w:bookmarkStart w:id="65" w:name="__Fieldmark__32_21914130"/>
      <w:bookmarkEnd w:id="6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21914130"/>
      <w:bookmarkStart w:id="67" w:name="__Fieldmark__33_21914130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21914130"/>
      <w:bookmarkStart w:id="69" w:name="__Fieldmark__34_21914130"/>
      <w:bookmarkEnd w:id="6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21914130"/>
      <w:bookmarkStart w:id="71" w:name="__Fieldmark__35_21914130"/>
      <w:bookmarkEnd w:id="7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21914130"/>
      <w:bookmarkStart w:id="73" w:name="__Fieldmark__36_21914130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21914130"/>
      <w:bookmarkStart w:id="75" w:name="__Fieldmark__37_21914130"/>
      <w:bookmarkEnd w:id="7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21914130"/>
      <w:bookmarkStart w:id="77" w:name="__Fieldmark__38_21914130"/>
      <w:bookmarkEnd w:id="7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21914130"/>
      <w:bookmarkStart w:id="79" w:name="__Fieldmark__39_21914130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21914130"/>
      <w:bookmarkStart w:id="81" w:name="__Fieldmark__40_21914130"/>
      <w:bookmarkEnd w:id="8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21914130"/>
      <w:bookmarkStart w:id="83" w:name="__Fieldmark__41_21914130"/>
      <w:bookmarkEnd w:id="8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21914130"/>
      <w:bookmarkStart w:id="85" w:name="__Fieldmark__42_21914130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21914130"/>
      <w:bookmarkStart w:id="87" w:name="__Fieldmark__43_21914130"/>
      <w:bookmarkEnd w:id="8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21914130"/>
      <w:bookmarkStart w:id="89" w:name="__Fieldmark__44_21914130"/>
      <w:bookmarkEnd w:id="8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21914130"/>
      <w:bookmarkStart w:id="91" w:name="__Fieldmark__45_21914130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21914130"/>
      <w:bookmarkStart w:id="93" w:name="__Fieldmark__46_21914130"/>
      <w:bookmarkEnd w:id="9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21914130"/>
      <w:bookmarkStart w:id="95" w:name="__Fieldmark__47_21914130"/>
      <w:bookmarkEnd w:id="9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21914130"/>
      <w:bookmarkStart w:id="97" w:name="__Fieldmark__48_21914130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21914130"/>
      <w:bookmarkStart w:id="99" w:name="__Fieldmark__49_21914130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21914130"/>
      <w:bookmarkStart w:id="101" w:name="__Fieldmark__50_21914130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21914130"/>
      <w:bookmarkStart w:id="103" w:name="__Fieldmark__51_21914130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21914130"/>
      <w:bookmarkStart w:id="105" w:name="__Fieldmark__52_21914130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21914130"/>
      <w:bookmarkStart w:id="107" w:name="__Fieldmark__53_21914130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21914130"/>
      <w:bookmarkStart w:id="109" w:name="__Fieldmark__54_21914130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0" w:name="__Fieldmark__55_21914130"/>
      <w:bookmarkStart w:id="111" w:name="__Fieldmark__55_21914130"/>
      <w:bookmarkEnd w:id="1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TextBodyIndent"/>
        <w:rPr>
          <w:sz w:val="20"/>
        </w:rPr>
      </w:pPr>
      <w:r>
        <w:rPr>
          <w:sz w:val="20"/>
        </w:rPr>
        <w:t>Nuova variante Generale del P.R.G.C. – Prescrizioni specifiche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Estensione minima del P.E.C. pari al 60% dell’intera superficie territoriale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olo per gli interventi da effettuarsi a P.E.C. esaurito.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 xml:space="preserve">Dismissione obbligatoria di area a servizi pubblici in misura di </w:t>
      </w:r>
      <w:r>
        <w:rPr>
          <w:strike/>
          <w:sz w:val="20"/>
        </w:rPr>
        <w:t xml:space="preserve">1300  </w:t>
      </w:r>
      <w:r>
        <w:rPr>
          <w:color w:val="FF0000"/>
          <w:sz w:val="20"/>
        </w:rPr>
        <w:t>600</w:t>
      </w:r>
      <w:r>
        <w:rPr>
          <w:sz w:val="20"/>
        </w:rPr>
        <w:t>mq nell’area S38.  La stessa non potrà essere monetizzata.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Si confronti la normativa prescritta dalla relazione geologica sulle aree interessate da nuovi insediamenti e viabilità (tavola n°43). </w:t>
      </w:r>
    </w:p>
    <w:p>
      <w:pPr>
        <w:pStyle w:val="TextBodyIndent"/>
        <w:ind w:left="360" w:hanging="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668655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2.65pt" to="512.95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6:15:00Z</dcterms:created>
  <dc:creator>Fabio</dc:creator>
  <dc:description/>
  <cp:keywords/>
  <dc:language>en-US</dc:language>
  <cp:lastModifiedBy>FUGGINI</cp:lastModifiedBy>
  <cp:lastPrinted>2004-10-01T09:46:00Z</cp:lastPrinted>
  <dcterms:modified xsi:type="dcterms:W3CDTF">2006-12-12T07:13:00Z</dcterms:modified>
  <cp:revision>4</cp:revision>
  <dc:subject/>
  <dc:title>PIANO REGOLATORE GENERALE</dc:title>
</cp:coreProperties>
</file>